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7</w:t>
        <w:tab/>
        <w:t>Kontrola usnes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plnění všech usnesení Rady obce Albrechtice.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87</w:t>
        <w:tab/>
        <w:t xml:space="preserve">Úprava č.I rozpočtu obce Albrechtice na rok 2010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úpravu č.I rozpočtu obce Albrechtice na rok 2010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0.6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87</w:t>
        <w:tab/>
        <w:t>Plnění usnesení Zastupitelstva obce Albrechti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zprávu o stavu plnění usnesení Zastupitelstva obce Albrechtice dle písemné přílohy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zaslat odpověď na dotaz vznesený Ing. Jaromírem Pawlasem na jednání zastupitelstva obce Albrechtice dne 15.6.2010, viz. zápis z jednání Zastupitelstva obce Albrechtice,  (v souladu s ustanovením z.č. 128/2000 Sb., o obcích, v platném znění)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5.7.2010)</w:t>
      </w:r>
    </w:p>
    <w:p>
      <w:pPr>
        <w:pStyle w:val="Odstavecseseznamem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87</w:t>
        <w:tab/>
        <w:t>Jednotná digitální technická mapa Moravskoslezského kraje</w:t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tvrd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usnesení č. 42 ze dne 17.7.2008, bod č. 06/42, ve věci souhlasu s partnerstvím a účastí v projektu „Jednotná digitální technická mapa Moravskoslezského kraje“, jehož investorem je Moravskoslezský kraj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výši finančního podílu Obce Albrechtice, tj. 3,-Kč/obyvatel ročně, který  bude použit k zajištění provozu Datového skladu jednotné digitální mapy MSK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mlouvu o partnerství mezi Moravskoslezským krajem se sídlem Ostrava, 702 18, 28.října 117, IČ: 70890692, a Obcí Albrechtice ve znění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smlouvy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7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87</w:t>
        <w:tab/>
        <w:t>Stanovisko vlastníka místní komunikace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ouhlasit 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 připojením plynové přípojky k objektu nacházejícím se na pozemku                  p.č. 326/3 na plynovodní řad umístěný v pozemku místní komunikace ul. Bělehradská, pozemek p.č. 338, obojí v k.ú. Albrechtice u Českého Těšína, dle písemné žádosti stavebníka Česlava Waloszka bytem Havířov,            Vedlejší 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 připojením nemovitosti – pozemku p.č. 942 a 943 na místní komunikaci ul. Pasecká, pozemek p.č. 2419, vše v k.ú. Albrechtice u Českého Těšína, dle žádosti Mariana Wawrzacze bytem Hornická 661, 735 43 Albrechtice,     a Martiny Wawrzaczové bytem Mozartova 7, 736 01 Havířov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 umístěním stavby prodloužení vodovodního řadu na pozemku místní komunikace ul. Slunečná, pozemek p.č. 1438 v k.ú. Albrechtice u Českého Těšína, dle žádosti projektanta Ing. Eduarda Kolarze zastupujícího investora stavby prodloužení vodovodního řadu Michaelu Dostálovou</w:t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 uzavřením Dohody o užívání pozemku ve znění dle písemné příloh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 Česlavem Waloszkem bytem Havířov, Vedlejší 5, ve věci stavby plynové přípoj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 Tadeuszem Zaleskim a Zdenkou Zaleskou, oba bytem Rakovecká 691, 735 43 Albrechtice, ve věci stavby kanalizační přípojky na ul. Rakoveck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 Marianem Wawrzaczem bytem Hornická 661, 735 43 Albrechtice,                     a Martinou Wawrzaczovou bytem Mozartova 7, 736 01 Havířov, ve věci stavby sjezdu na místní komunikaci ul. Paseck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věřit starostu podpisem dohod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30.6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87</w:t>
        <w:tab/>
        <w:t>Stanovisko k umístění dopravního značení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žádosti o umístění dopravního značení – dopravního zrcadla  dle písemné žádost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bčanů na ul. Pasecké,  Loucké a Zahrádkářské k umístění                      dopravního zrcadla na ul. Pasecké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Miroslava Bůchy bytem  tř. Osvobození  1686, Karviná Nové Město k umístění dopravního zrcadla na křižovatce ul. Pasecká                       a Osvobozen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bčanů obce Albrechtice k umístění dopravního zrcadla                   na křižovatce ul. Hlavní, Školní a Obecní</w:t>
      </w:r>
    </w:p>
    <w:p>
      <w:pPr>
        <w:pStyle w:val="Normal"/>
        <w:ind w:left="2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zajistit stanovisko Policie České republiky, Krajské ředitelství policie, územního odboru vnější služby, dopravního inspektorátu v Karviné k umístění dopravního zrcadla na ul. Pasecká po realizaci stavby sjezdu k pozemkům p.č. 942 a 943 v k.ú. Albrechtice u Českého Těšína a informovat žadatelé o umístění DZ o tomto řešení situace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 umístěním dopravního zrcadla na křižovatce ul. Pasecká a Osvobození  shodně se stanoviskem Policie České republiky, Krajské ředitelství policie, územního odboru vnější služby, dopravního inspektorátu v Karvi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yzv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právu silnic Moravskoslezského kraje se sídlem v Karviné k realizaci umístění dopravního zrcadla na křižovatce ul. Hlavní, Obecní a Školní v souladu se stanoviskem Policie České republiky, Krajské ředitelství policie, územního odboru vnější služby, dopravního inspektorátu v Karviné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6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u w:val="single"/>
        </w:rPr>
        <w:t>07/87</w:t>
        <w:tab/>
      </w:r>
      <w:r>
        <w:rPr>
          <w:sz w:val="24"/>
          <w:szCs w:val="24"/>
          <w:u w:val="single"/>
        </w:rPr>
        <w:t>Řešení odpadních vod na ul. Rakovecká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420"/>
        <w:jc w:val="both"/>
        <w:rPr/>
      </w:pPr>
      <w:r>
        <w:rPr>
          <w:sz w:val="24"/>
        </w:rPr>
        <w:t>situaci týkající se odkanalizování rodinných domů  na ul. Rakovecká</w:t>
      </w:r>
    </w:p>
    <w:p>
      <w:pPr>
        <w:pStyle w:val="Normal"/>
        <w:ind w:left="709"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dě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9" w:hanging="0"/>
        <w:jc w:val="both"/>
        <w:rPr>
          <w:sz w:val="24"/>
        </w:rPr>
      </w:pPr>
      <w:r>
        <w:rPr>
          <w:sz w:val="24"/>
        </w:rPr>
        <w:t>žadatelům, že mají možnost napojit své rodinné domy do stávající veřejné kanalizace na protější straně ul. Rakovecká</w:t>
      </w:r>
    </w:p>
    <w:p>
      <w:pPr>
        <w:pStyle w:val="Normal"/>
        <w:ind w:left="11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ložit: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jednat se žadateli provedení majetkového vyrovnání s Františkem Machaczkem a jejich finanční spoluúčast při realizaci kanalizačního sběrače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zpracovat studii proveditelnosti kanalizačního sběrače v úseku od vlastníka pozemku p.č. 1841/9 Dany Sznapkové po pozemek p.č. 734 Jana Hrackého            a pozemek p.č. 735, 736 737 Bronislavy Struhalové  (vše v k.ú. Albrechtice             u Českého Těšína)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29.6.2010)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08/87</w:t>
        <w:tab/>
        <w:t xml:space="preserve">Platové výměry a odměny ředitelům </w:t>
      </w:r>
      <w:r>
        <w:rPr>
          <w:sz w:val="24"/>
          <w:szCs w:val="24"/>
          <w:u w:val="single"/>
        </w:rPr>
        <w:t xml:space="preserve">škol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nov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řediteli Základní školy a Mateřské školy Albrechtice se sídlem Školní 20, Albrechtice, 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Mgr. Zdenku Feberovi: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  <w:t>a)   plat platovým výměrem dle písemné přílohy s účinností od 1.7.2010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odměnu ve výši dle písemné přílohy</w:t>
      </w:r>
      <w:r>
        <w:rPr>
          <w:szCs w:val="24"/>
        </w:rPr>
        <w:t xml:space="preserve">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6.2010)</w:t>
      </w:r>
    </w:p>
    <w:p>
      <w:pPr>
        <w:pStyle w:val="Normal"/>
        <w:ind w:left="2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ředitelce Základní školy a Mateřské školy s polským jazykem vyučovacím se sídlem Školní 11, Albrechtice, Mgr. Jolantě Kožusznikové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lat platovým výměrem dle písemné přílohy s účinností od 1.7.2010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dměnu ve výši dle písemné přílohy</w:t>
      </w:r>
      <w:r>
        <w:rPr>
          <w:szCs w:val="24"/>
        </w:rPr>
        <w:t xml:space="preserve">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6.2010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87</w:t>
        <w:tab/>
        <w:t>Zápis z jednání komise školské a kultur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ápis z jednání komise školské  a kulturní ze dne 10.6.2010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/87</w:t>
        <w:tab/>
        <w:t>Návrh na vyřazení majetku Obce Albrechtice vedeného v evidenci obecní knihovn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epsat a vyřad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jetek z evidence Obecní knihovny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6.2010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u w:val="single"/>
        </w:rPr>
        <w:t>11/87</w:t>
        <w:tab/>
        <w:t>Návrh smlouvy o budoucí smlouvě o zřízení věcného břemene a souhlasu se zřízením stavby VTL plynovod DN 500/30 PN 40 Stonava – Žukov - 2.etap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ždý započatý metr budoucího povinného pozemku zatíženého plynárenským zařízením částku  ve výši 3.000,-Kč/bm 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Smlouvu o budoucí smlouvě o zřízení věcného břemene a souhlasu se zřízením stavby VTL plynovod DN 500/300 PN 40 Stonava – Žukov – 2. etapa mezi společností RWE Distribuční služby, s.r.o. a Obcí Albrechtice ve znění dle písemné přílohy s doplněním výše úhrady za zřízení věcného břemene v čl. III, bod 5.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6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87</w:t>
        <w:tab/>
        <w:t>Výběrové řízení: Zateplení obvodového pláště a střechy, výměna oken a implementace měřící a regulační techniky na objektu obecního úřadu čp. 186 – inv. akce 229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rovedení výběrového řízení na realizaci investiční akce společnosti RECTE.CZ s.r.o. se sídlem Matiční 730/3, 702 00 Ostrava Moravská Ostr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xt výzvy dle písemné přílohy č.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výzvy </w:t>
      </w:r>
      <w:r>
        <w:rPr>
          <w:rFonts w:cs="Times New Roman" w:ascii="Times New Roman" w:hAnsi="Times New Roman"/>
        </w:rPr>
        <w:t xml:space="preserve">k podání cenové nabídky společnostem: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OS, s.r.o. </w:t>
      </w:r>
    </w:p>
    <w:p>
      <w:pPr>
        <w:pStyle w:val="Import30"/>
        <w:tabs>
          <w:tab w:val="clear" w:pos="6336"/>
        </w:tabs>
        <w:spacing w:lineRule="auto" w:line="216"/>
        <w:ind w:left="3002" w:firstLine="543"/>
        <w:rPr/>
      </w:pPr>
      <w:r>
        <w:rPr>
          <w:rFonts w:cs="Times New Roman" w:ascii="Times New Roman" w:hAnsi="Times New Roman"/>
        </w:rPr>
        <w:t>se sídlem: Horní Těrlicko 731, Těrlicko 735 42</w:t>
      </w:r>
    </w:p>
    <w:p>
      <w:pPr>
        <w:pStyle w:val="Import30"/>
        <w:tabs>
          <w:tab w:val="clear" w:pos="6336"/>
        </w:tabs>
        <w:spacing w:lineRule="auto" w:line="216"/>
        <w:ind w:left="3002"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dekor s.r.o. 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/>
      </w:pPr>
      <w:r>
        <w:rPr>
          <w:rFonts w:cs="Times New Roman" w:ascii="Times New Roman" w:hAnsi="Times New Roman"/>
        </w:rPr>
        <w:t>se sídlem: Na Zbytkách 446, 738 01 Frýdek – Místek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M, spol. s r.o. 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/>
      </w:pPr>
      <w:r>
        <w:rPr>
          <w:rFonts w:cs="Times New Roman" w:ascii="Times New Roman" w:hAnsi="Times New Roman"/>
        </w:rPr>
        <w:t>se sídlem: Pavlovova 1351/44, 700 30 Ostrava Zábřeh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TAX a.s. 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/>
      </w:pPr>
      <w:r>
        <w:rPr>
          <w:rFonts w:cs="Times New Roman" w:ascii="Times New Roman" w:hAnsi="Times New Roman"/>
        </w:rPr>
        <w:t>se sídlem: Nad Poštou 900, 735 11 Orlová – Město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SEKO PLUS s.r.o. 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Kytlická 780, 190 00 Praha , 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/>
      </w:pPr>
      <w:r>
        <w:rPr>
          <w:rFonts w:cs="Times New Roman" w:ascii="Times New Roman" w:hAnsi="Times New Roman"/>
        </w:rPr>
        <w:t>sídlo pobočky: pobočka Slezská 1135, 737 01 Český Těšín</w:t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spacing w:lineRule="auto" w:line="216"/>
        <w:ind w:left="2847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rPr/>
      </w:pPr>
      <w:r>
        <w:rPr>
          <w:sz w:val="24"/>
          <w:szCs w:val="24"/>
        </w:rPr>
        <w:t>Ing.Vladislav Šipula, Ing. Jindřich Feber, MUDr. Stanislav Kowalski</w:t>
      </w:r>
    </w:p>
    <w:p>
      <w:pPr>
        <w:pStyle w:val="Normal"/>
        <w:ind w:left="360" w:firstLine="709"/>
        <w:rPr/>
      </w:pPr>
      <w:r>
        <w:rPr>
          <w:sz w:val="24"/>
          <w:szCs w:val="24"/>
        </w:rPr>
        <w:t>náhradníci: Juraj Legindi, Mgr. Pavla Martinková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ovit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Import30"/>
        <w:spacing w:lineRule="auto" w:line="216"/>
        <w:ind w:left="106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ín jednání výběrové komise pro otevítání obálek a posouzení nabídek dne 22.7.2010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hod v kanceláři starosty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0"/>
          <w:szCs w:val="24"/>
          <w:lang w:val="cs-CZ" w:eastAsia="cs-CZ"/>
        </w:rPr>
      </w:pPr>
      <w:r>
        <w:rPr>
          <w:rFonts w:cs="Times New Roman" w:ascii="Times New Roman" w:hAnsi="Times New Roman"/>
          <w:sz w:val="20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0"/>
          <w:szCs w:val="24"/>
          <w:lang w:val="cs-CZ" w:eastAsia="cs-CZ"/>
        </w:rPr>
      </w:pPr>
      <w:r>
        <w:rPr>
          <w:rFonts w:cs="Times New Roman" w:ascii="Times New Roman" w:hAnsi="Times New Roman"/>
          <w:sz w:val="20"/>
          <w:szCs w:val="24"/>
          <w:lang w:val="cs-CZ" w:eastAsia="cs-CZ"/>
        </w:rPr>
      </w:r>
    </w:p>
    <w:p>
      <w:pPr>
        <w:pStyle w:val="Import30"/>
        <w:numPr>
          <w:ilvl w:val="0"/>
          <w:numId w:val="8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veřejni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>výzvu k podání cenové nabídky na úřední desce a na internetových stránkách, termín vyvěšení min. 14 dní. Lhůta pro doručení nabídek dne 21.7.2010 do 10</w:t>
      </w:r>
      <w:r>
        <w:rPr>
          <w:rFonts w:cs="Times New Roman" w:ascii="Times New Roman" w:hAnsi="Times New Roman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Cs w:val="24"/>
        </w:rPr>
        <w:t>hod.</w:t>
      </w:r>
    </w:p>
    <w:p>
      <w:pPr>
        <w:pStyle w:val="Import30"/>
        <w:spacing w:lineRule="auto" w:line="216"/>
        <w:ind w:left="993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6.2010)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87</w:t>
        <w:tab/>
        <w:t>Poděkování Jednotce sboru dobrovolných hasičů obce Albrechtice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</w:rPr>
      </w:pPr>
      <w:r>
        <w:rPr>
          <w:sz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/>
      </w:pPr>
      <w:r>
        <w:rPr>
          <w:sz w:val="24"/>
        </w:rPr>
        <w:t>děkovný dopis Hasičského záchranného sboru Moravskoslezského kraje adresovaný jednotce sboru dobrovolných hasičů obce Albrechtice začleněné do integrovaného záchranného systému za pomoc při záchranných a likvidačních pracích mimo území obce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4.6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8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, ze dne 24.6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15:00Z</dcterms:created>
  <dc:creator>u§ivatel</dc:creator>
  <dc:description/>
  <dc:language>en-US</dc:language>
  <cp:lastModifiedBy>PC</cp:lastModifiedBy>
  <cp:lastPrinted>2010-07-02T10:38:00Z</cp:lastPrinted>
  <dcterms:modified xsi:type="dcterms:W3CDTF">2010-07-02T08:39:00Z</dcterms:modified>
  <cp:revision>7</cp:revision>
  <dc:subject/>
  <dc:title>Předsedající:</dc:title>
</cp:coreProperties>
</file>